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rot.n. 2787 / C/7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ieste,  2  marzo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smallCaps/>
          <w:spacing w:val="-6"/>
        </w:rPr>
        <w:t>Visto</w:t>
      </w:r>
      <w:r>
        <w:rPr/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o</w:t>
      </w:r>
      <w:r>
        <w:rPr/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a</w:t>
      </w:r>
      <w:r>
        <w:rPr/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</w:rPr>
        <w:t>Vista</w:t>
      </w:r>
      <w:r>
        <w:rPr/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smallCaps/>
          <w:spacing w:val="-6"/>
        </w:rPr>
        <w:t>Vista</w:t>
      </w:r>
      <w:r>
        <w:rPr/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a</w:t>
      </w:r>
      <w:r>
        <w:rPr/>
        <w:tab/>
        <w:t>la C.M. n. 99 del 31.5.2001 concernente l’indizione dei concorsi per soli titoli per l’anno scolastico 2000/2001;</w:t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  <w:spacing w:val="-6"/>
        </w:rPr>
        <w:t>Visto</w:t>
      </w:r>
      <w:r>
        <w:rPr/>
        <w:tab/>
        <w:t>il C.C.N.L. del Comparto Scuola per il quadriennio 2002 - 2005, pubblicato nel Supplemento ordinario alla Gazzetta Ufficiale del 14 agosto 2003, n.188,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smallCaps/>
        </w:rPr>
        <w:t>Visto</w:t>
      </w:r>
      <w:r>
        <w:rPr/>
        <w:tab/>
        <w:t>il D.P.R. 11.08.2003, n. 319 concernente il Regolamento di organizzazione del Ministero dell’Istruzione, dell’Università e della Ricerca, pubblicato nel S.O. n.177 della G.U. n.270 del 20.11.200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>Vista</w:t>
        <w:tab/>
        <w:t>l’O.M. n.57 – prot.n°1605 – del 27 maggio 2002,  registrata  alla Corte dei Conti in data 11 luglio 2002 – reg.5 – foglio 29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/>
        <w:t xml:space="preserve">Vista </w:t>
        <w:tab/>
        <w:t>la C.M. n.50 – prot.n.1356 - del 23 maggio 2003, che richiama, rinnovandola per l’a.s. 2002/2003, la predetta O.M. n.57/2002;</w:t>
      </w:r>
    </w:p>
    <w:p>
      <w:pPr>
        <w:pStyle w:val="WWBodyText2"/>
        <w:rPr/>
      </w:pPr>
      <w:r>
        <w:rPr/>
        <w:t>Vista</w:t>
        <w:tab/>
        <w:t>la C.M. n.23 – prot.n.272 – del 20 febbraio 2004, che richiama, rinnovandola anche per l’a.s. 2003/2004, la già citata O.M.n.57/2002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E’ indetto il concorso per titoli per l’accesso ai ruoli provinciali o per l’aggiornamento delle graduatorie provinciali permanenti (ove non esaurite) relativamente all’anno scolastico 2003/2004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ASSISTENTE AMMINISTRATIVO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dell’area B/1 (ex quarta qualifica funzionale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e  PROVINCE di GORIZIA, PORDENONE, TRIESTE e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del personale amministrativo, tecnico e ausiliario degli istituti e scuole di istruzione primaria, secondaria, degli istituti d’arte, dei licei artistici, delle istituzioni educative e delle scuole speciali statali, ai sensi  dell’art.554 del D.Lvo 16 aprile 1994 n.2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I requisiti di ammissione e i titoli valutabili ai fini delle tabelle annesse al Bando di Concorso </w:t>
      </w:r>
      <w:r>
        <w:rPr>
          <w:b/>
          <w:bCs/>
        </w:rPr>
        <w:t>debbono essere posseduti alla data de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/>
        <w:t xml:space="preserve">Le domande degli aspiranti alla prima inclusione nella graduatoria e degli aspiranti all’aggiornamento della graduatoria tuttora in atto, dovranno pervenire </w:t>
      </w:r>
      <w:r>
        <w:rPr>
          <w:b/>
          <w:bCs/>
        </w:rPr>
        <w:t>ai Dirigenti dei Centri Servizi Amministrativi</w:t>
      </w:r>
      <w:r>
        <w:rPr/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</w:rPr>
        <w:t>ENTRO IL 7 APRILE 20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Le norme che regolano la partecipazione al Concorso e lo svolgimento dello stesso sono quelle contenute nella O.M. n.57 – prot.n.1605 – del 27 maggio 2002, citata in premessa, che è parte integrante del presente decret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/>
              <w:t>(Pier Giorgio Catal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07:00Z</dcterms:created>
  <dc:creator>Ministero Pubblica Istruzione</dc:creator>
  <dc:description/>
  <dc:language>en-US</dc:language>
  <cp:lastModifiedBy>antonio.nisi</cp:lastModifiedBy>
  <cp:lastPrinted>2004-03-02T11:07:00Z</cp:lastPrinted>
  <dcterms:modified xsi:type="dcterms:W3CDTF">2004-03-02T10:07:00Z</dcterms:modified>
  <cp:revision>3</cp:revision>
  <dc:subject/>
  <dc:title> </dc:title>
</cp:coreProperties>
</file>